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82;67b5f86d;Microsoft\x20Word;BBBB476A-CFD7-48BC-9DB1-3F798B79508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